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к постановлению администрации Курчанского сельского поселения Темрюкского район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№ ____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УТВЕРЖДЕНА                                                                                 постановлением  администрации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№ ____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(в редакции постановления администрации  Курчанского сельского поселения Темрюкского район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№ ____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Курчанского сельского поселения Темрюкского района» на 2014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/>
      </w:pPr>
      <w:r>
        <w:rPr>
          <w:sz w:val="28"/>
          <w:szCs w:val="28"/>
        </w:rPr>
        <w:t xml:space="preserve">2. Цели и задачи, сроки и этапы реализаци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еречень мероприяти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Ресурсное обеспечение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5. Оценка социально-экономической эффективност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Механизм реализации Программы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  <w:lang w:val="en-US"/>
        </w:rPr>
        <w:t>III</w:t>
      </w:r>
      <w:r>
        <w:rPr>
          <w:spacing w:val="-2"/>
          <w:sz w:val="28"/>
          <w:szCs w:val="28"/>
        </w:rPr>
        <w:t>.ПРИЛОЖЕНИЯ К ПРОГРАММЕ: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витие, эксплуатация и обслуживание информационно-коммуникационных технологий администрации Курчанского сельского поселения Темрюкского района (далее - Программа)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Основание для разработки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N 131-ФЗ "Об общих принципах организации местного самоуправления в Российской Федерации", Гражданский кодекс Российской Федерации, Постановление главы администрации (губернатора) Краснодарского края от 06.09.2011 N 948/1 "Об утверждении долгосрочной краевой целевой программы «Информационное общество Кубани (2012-2015 годы)»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Курчанского сельского поселения Темрюкского района (далее – Администрация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Разработчик и координатор  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финансово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751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, в том числе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      </w:r>
          </w:p>
          <w:p>
            <w:pPr>
              <w:pStyle w:val="Normal"/>
              <w:jc w:val="both"/>
              <w:rPr/>
            </w:pPr>
            <w:r>
              <w:rPr/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м финансирования Программы из местного бюджета составляет – 272 030,00 рублей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4 год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Ожидаемые конечные результаты Программы</w:t>
            </w:r>
          </w:p>
        </w:tc>
        <w:tc>
          <w:tcPr>
            <w:tcW w:w="751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муниципальных услуг за счет широкого использования ИКТ в процессе их предост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оперативности информационного обме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администрации своих функций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Контроль за ходом реализации 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и Совет Курчан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ОДЕРЖА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проблемы повышения эффективности использования ИКТ для обеспечения информационного взаимодействия администрации Курчан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дрение сервис - 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олько программно-целевой метод позволяет использовать средства бюджета Курчанского 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Целью настояще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СЭД, СКИФ, АС Бюджет, Гарант, Хозяйство, ЗУМО, СМЭВ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межведомственного информационного взаимодействия органов местного самоуправления, физических и юридических лиц; 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ыполнение отдельных этапов мероприятий Программы осуществляется посредством заключения договоров с исполнителями (подрядчиками) в соответствии с Федеральным законом от 05.04.2013 N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ЕРЕЧЕНЬ МЕРОПРИЯТИ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к настоящей 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ОБЪЕМЫ И ИСТОЧНИКИ ФИНАНСИРОВА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итывая возможности и потребности администрации Курчан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составляет 272 030,00 рубле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местный бюджет (бюджет Курчанского сельского поселения Темрюкского района)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рассчитана на один год и будет выполняться в соответствии со стандартами программы «Информационное общество Кубани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жидаемые конечные результаты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перативности информационного обмена и обеспечение доступа к муниципальным информационным ресурсам администрации за счет бесперебойного функционирования муниципальной информационной системы на территории поселения, в том числе повышение процента доступности сети Интернет с рабочих мест работников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своих функци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блюдения требований действующего законодательства в сфере интеллектуальной деятельности и средств индивидуализации, в том числе поддержка на уровне 100% обеспеченности рабочих мест администрации лицензионным общесистемным и офисным программным обеспеч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МЕХАНИЗМ РЕАЛИЗАЦИИ ПРОГРАММЫ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еханизм реализации Программы состоит в участии администрации в корпоративных программах лицензирования для муниципальных органов управления и в привлечении для выполнения мероприятий Программы сторонних организаций, в том числе разработчиков программного обеспеч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совместимости, стандартизации и унификации решений, принимаемых при реализации мероприятий Программы администрацией осуществляются технические координация и контроль в рамках реализации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ализация Программы осуществляется при активном участии органов местного самоуправления, финансового управления муниципального образования Темрюкский район, Отдела №44 управления федерального казначейства по Краснодарскому кра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О.В.Богдан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rStyle w:val="FontStyle74"/>
        <w:sz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5:08:00Z</dcterms:created>
  <dc:creator>COMP</dc:creator>
  <dc:description/>
  <cp:keywords/>
  <dc:language>en-US</dc:language>
  <cp:lastModifiedBy>1</cp:lastModifiedBy>
  <cp:lastPrinted>2014-09-30T08:33:00Z</cp:lastPrinted>
  <dcterms:modified xsi:type="dcterms:W3CDTF">2014-09-30T04:33:00Z</dcterms:modified>
  <cp:revision>34</cp:revision>
  <dc:subject/>
  <dc:title>Приложение</dc:title>
</cp:coreProperties>
</file>